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9/2024. (II. 8. 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3/2024. (II. 8.) számú alapítói határozatának minősül)</w:t>
      </w:r>
    </w:p>
    <w:p>
      <w:pPr>
        <w:pStyle w:val="Normal"/>
        <w:spacing w:lineRule="auto" w:line="240" w:before="0" w:after="0"/>
        <w:ind w:left="426" w:hanging="6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tudomásul veszi, hogy a HÉVÜZ Hévíz Városüzemeltetési Kft. (székhely: 8380 Hévíz, Kossuth Lajos utca 5. alagsor 2. adószám: 28999717-2-20 cégjegyzékszám: 20-09-077393), mint várakozási (parkolási) közszolgáltatási szerződés szerinti közszolgáltató 2023. évi éves jelentése alapján a közszolgáltatási szerződés átalányaiból származó bevételek időarányosan fedezték a kiadásokat. </w:t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2022. február 1-től hatályos várakozási (parkolási) közszolgáltatási szerződés módosítását az előterjesztés 3. melléklete szerint 2024. február 1-ei hatályba lépéssel jóváhagyja és felhatalmazza a polgármestert és az ügyvezetőt a módosítá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ind w:left="720" w:firstLine="363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Papp Gábor polgármester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Czurda Gábor ügyvezető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</w:t>
      </w:r>
      <w:r>
        <w:rPr>
          <w:rFonts w:eastAsia="Arial"/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</w:r>
      <w:r>
        <w:rPr>
          <w:sz w:val="22"/>
          <w:szCs w:val="22"/>
        </w:rPr>
        <w:t>2024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2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20:00Z</dcterms:modified>
  <cp:revision>2</cp:revision>
  <dc:subject/>
  <dc:title/>
</cp:coreProperties>
</file>